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27.07.2011</w:t>
      </w:r>
      <w:r>
        <w:rPr>
          <w:color w:val="000000"/>
          <w:sz w:val="28"/>
        </w:rPr>
        <w:t xml:space="preserve">                                                                                                 № 7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ind w:right="-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2"/>
      </w:tblGrid>
      <w:tr>
        <w:trPr>
          <w:trHeight w:val="994" w:hRule="atLeast"/>
        </w:trPr>
        <w:tc>
          <w:tcPr>
            <w:tcW w:w="5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х выплат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номного учреждения Бобровского сельсовета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.4. статьи 2 Федерального закона от 03.11.2006 № 174-ФЗ «Об автономных учрежде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рядок проведения кассовых выплат за счет средств автономного учреждения Бобровского сельсовета  согласно приложению.</w:t>
        <w:tab/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01 января 2011 года и </w:t>
      </w:r>
      <w:r>
        <w:rPr>
          <w:bCs/>
          <w:sz w:val="28"/>
          <w:szCs w:val="28"/>
        </w:rPr>
        <w:t xml:space="preserve">применяется к автономным учреждениям </w:t>
      </w:r>
      <w:r>
        <w:rPr>
          <w:sz w:val="28"/>
          <w:szCs w:val="28"/>
        </w:rPr>
        <w:t>Бобров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                                                          С.А.Фарафонов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бр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7.2011</w:t>
        <w:softHyphen/>
        <w:softHyphen/>
        <w:softHyphen/>
        <w:softHyphen/>
        <w:softHyphen/>
        <w:softHyphen/>
        <w:softHyphen/>
        <w:softHyphen/>
        <w:t xml:space="preserve"> № 7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кассовых выплат за счет средств автономного учреждения  Бобров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ий порядок устанавливает порядок осуществления органами, осуществляющими открытие и ведение лицевых счетов, проведения кассовых выплат за счет средств муниципа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номных учреждений (далее – Поряд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и ведение лицевых счетов автономным учреждениям Бобровского сельсовета (далее – Учреждения) осуществляются в порядке, установленном  администрацией Боб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оведение кассовых выплат за счет средств Учреждений осуществляется  администрации Бобровского сельсовета от имени и по поручению Учреждений в пределах остатка средств, поступивших учрежд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Операции со средствами, поступающими Учреждениям в соответствии с абзацем вторым пункта 1 статьи 78.1 и пунктом 5 статьи 79 Бюджетного кодекса Российской Федерации учитываются на отдельном лицевом счет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 осуществлении операций со средствами Учреждений, которым открываются лицевые счета в финансовом отделе администрации Бобровского сельсовета,  информационный обмен между Учреждением и финансовым отделом администрации Бобровского сельсовета осуществляется в электронном виде с применением средств электронной цифровой подписи (далее – в электронном виде).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у Учреждений и (или) финансового отдела администрации Бобровского сельсовета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через систему удаленного документооборота (далее – УР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Операции со средствами, осуществляемые Учреждениями, учитываются на счетах, открытых финансовому отделу администрации Бобровского сельсовета в кредитном учреждении для учета операций со средствами юридических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ля проведения кассовых выплат Учреждение предоставляет администрация Бобровского сельсовета  в электронном виде и на бумажном носителе сводный Реестр платежных поручений и платежные поручения (далее - Реестр), Заявку на получение наличных денег (далее - Заяв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Администрация Бобровского сельсовета принимает Заявку, Реестр к исполнению в случае выполн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автономным учреждением Бобровского сельсовета следующих условий: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ммы, указанные в Заявке, Реестре, не превышают остаток на открытом автономному учреждению в финансовом отделе администрации района лицевом счете, предназначенном для учета операций со средствами автономных учреждений, или лицевых счетах, предназначенных для учета операций со средствами, предоставленными автономным учреждениям из бюджета Бобровского сельсовета  в виде субсидий на иные цели, бюджетных инвестиций, и иных средств учет которых должен осуществляться в соответствии с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Если предоставленная Учреждением Заявка, Реестр соответствует требованиям настоящего Порядка,  администрация Бобровского сельсовета включает принятые платежные поручения в Реестр платежных поручений, на основании которого осуществляются операции по списанию средств со счета, открытого в Бан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озврат плательщику ошибочно перечисленных или излишне полученных Учреждением денежных средств, отраженных на лицевом счете Учреждения, возврат в соответствующий бюджет Учреждением поступивших ему иных субсидий (бюджетных инвестиций) осуществляется на основании представленной Учреждением в  администрацию Бобровского сельсовета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Операции по списанию Банком сумм платежей, по зачислению Банком поступлений отражаются администрации Бобровского сельсовета  на соответствующих лицевых счетах Учреждений в день получения банковской выпис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уммы, зачисленные на счет по расчетным документам, в которых отсутствует информация, позволяющая определить принадлежность поступивших сумм (далее – невыясненные поступления), учитываются в составе общего остатка на сч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подлежат уточнению администрации Боб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уммы возврата дебиторской задолженности, образовавшейся у Учреждений, учитываются на соответствующем лицевом счете Учреждения как восстановление кассовой вы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нформирует дебитора о реквизитах расчет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редставленные Учреждениями в  администрацию Бобровского сельсовета  платежные документы, оформленные в соответствии с требованиями Положения о безналичных расчетах в Российской Федерации, утвержденным Центральным банком Российской Федерации, исполняются не позднее третьего рабочего дня, следующего за операционным днем их представления в   администрацию Бобр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Осуществление санкционирования  оплаты предоставленных в   администрацию Бобровского сельсовета автономными учреждениями платежных документов, для проведения расходов с лицевых счетов, предназначенных для учета операций источником финансирования которых являются субсидии на иные цели и бюджетные инвестиции,  проводится заместителем главы администрации Бобровского сельсовета  в течении трех рабочих д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случае, если форма или содержание предоставленных Учреждением платежных документов, не соответствуют установленным требованиям, или подписи ответственных лиц будут признаны не соответствующими образцам, имеющимся в Карточке образцов подписей,   администрация Бобровского сельсовета отклоняет документы, и не позднее рабочего дня, следующего за днем его представления, возвращает Учреж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Прием платежных поручений и Реестров производится в день их поступления в   администрации Бобровского сельсовета  в течение рабочего дня – в операционный день. Операционным днем считается рабочее время до 14 часов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латежных документов, поступивших в  администрации Бобровского сельсовета на бумажном носителе, производится заместителем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всех Реестрах, поступивших в  администрацию Бобровского сельсовета на бумажном носителе, в обязательном порядке ставится отметка с указанием даты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бровского сельсовета все операции с платежными документами осуществляет до 25 числа каждого месяц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0"/>
        </w:tabs>
        <w:ind w:left="170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dcterms:modified xsi:type="dcterms:W3CDTF">2011-09-09T04:14:00Z</dcterms:modified>
  <cp:revision>11</cp:revision>
  <dc:subject/>
  <dc:title/>
</cp:coreProperties>
</file>